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lang w:val="en-US"/>
        </w:rPr>
      </w:pPr>
      <w:r>
        <w:rPr>
          <w:b/>
        </w:rPr>
        <w:t>Ήπειρος</w:t>
      </w:r>
      <w:r>
        <w:rPr>
          <w:b/>
          <w:lang w:val="en-US"/>
        </w:rPr>
        <w:t xml:space="preserve"> 2014-2020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ΙΝΑΚΑΣ Δ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ΑΠΑΡΑΙΤΗΤΕΣ ΑΡΧΙΚΕΣ, ΤΕΧΝΙΚΕΣ ΥΠΟΣΤΗΡΙΚΤΙΚΕΣ ΜΕΛΕΤΕΣ ΠΡΑΞΗΣ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Ο πίνακας Δ1 συμπληρώνεται για όλα τα υποέργα κατασκευής και απαλλοτριώσεων που συμβάλουν στο δείκτη εκροών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Υποέργο : …………………….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b/>
        </w:rPr>
        <w:t xml:space="preserve">[Τίτλος Υποέργου]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32"/>
        <w:gridCol w:w="4593"/>
        <w:gridCol w:w="1076"/>
        <w:gridCol w:w="1008"/>
        <w:gridCol w:w="1576"/>
      </w:tblGrid>
      <w:tr>
        <w:trPr>
          <w:trHeight w:val="77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/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bookmarkStart w:id="0" w:name="RANGE!A1%3AD39"/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ΡΘΡΑ ΕΓΚΥΚΛΙΟΥ 38/2005</w:t>
            </w:r>
            <w:bookmarkEnd w:id="0"/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ΜΕΛΕΤΕΣ ΣΥΓΚΟΙΝΩΝΙΑΚΩΝ ΕΡΓΩ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 xml:space="preserve"> 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ΠΟΦΑΣΗ ΕΓΚΡΙΣΗΣ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(Α.Π &amp; ΗΜΕΡ.)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α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ΓΝΩΡΙΣΤΙΚΗ ΜΕΛΕΤΗ ΟΔΟΠΟΙΙΑ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ΓΝΩΡΙΣΤΙΚΗ  ΓΕΩΛΟΓΙΚΗ ΜΕΛΕ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ΕΛΕΤΗ ΠΕΡΙΒΑΛΛΟΝΤΙΚΩΝ ΕΠΙΠΤΩΣΕΩΝ (ΠΠΕ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ΝΩΜΟΔΟΤΗΣΗ ΦΟΡΕΩΝ ΓΙΑ ΠΠΕ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2.2α ΚΑΙ 2.2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ΟΓΡΑΦΙΚΗ ΑΠΟΤΥΠΩΣ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ΤΗΜΑΤΟΓΡΑΦΗΣ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ΕΛΕΤΗ ΟΔΟΠΟΙΙΑΣ ΚΑΙ ΚΟΜΒ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ΓΕΩΛΟΓΙΚΗ ΜΕΛΕ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ΕΛΕΤΗ ΤΩΝ ΑΝΤΙΣΤΟΙΧΩΝ ΕΡΓΩΝ ΓΙΑ ΑΠΟΧΕΤΕΥΣΗ-ΑΠΟΣΤΡΑΓΓΙΣΗ ΟΜΒΡΙ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δ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ΚΑΤΑΡΚΤΙΚΗ ΜΕΛΕΤΗ ΤΕΧΝΙΚΩΝ ΕΡΓΩΝ ΚΑΙ ΠΡΟΓΡΑΜΜΑ ΓΕΩΤΕΧΝΙΚΩΝ ΕΡΕΥΝ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ε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.Π.Ε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.Π.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ΤΩΝ ΜΕΛΕΤΩΝ 3.2α - 3.2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ΕΛΕΣΗ ΓΕΩΤΕΧΝΙΚΩΝ ΕΡΕΥΝΩ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α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ΞΙΟΛΟΓΗΣΗ ΓΕΩΤΕΧΝΙΚΩΝ ΕΡΕΥΝΩ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ΜΕΛΕΤΗ ΤΕΧΝΙΚΩΝ ΕΡΓΩΝ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ΕΛΕΤΗ Η/Μ ΕΓΚΑΤΑΣΤΑΣΕ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Έγκριση των μελετών 3.6α~ 3.6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ΜΕΛΕΤΗ ΟΔΟΠΟΙΙΑΣ ΚΑΙ ΙΣΟΠΕΔΩΝ ΚΟΜΒ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ΜΕΛΕΤΗ ΕΡΓΩΝ ΑΠΟΧΕΤΕΥΣΗΣ-ΑΠΟΣΤΡΑΓΓΙΣΗΣ ΟΜΒΡΙΩΝ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ΕΣ ΣΑΥ-ΦΑ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δ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ΤΑΞΗ ΚΤΗΜΑΤΟΛΟΓΙΟΥ ΚΑΙ ΠΡΑΞΕΩΝ ΑΝΑΛΟΓΙΣΜΟ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4.1α - 4.1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ΡΙΣΤΙΚΗ ΜΕΛΕΤΗ ΤΕΧΝΙΚΩΝ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ΓΚΡΙΣΗ ΜΕΛΕΤΩΝ 4.3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ΜΕΛΕΤΗ Η/Μ ΕΓΚΑΤΑΣΤΑΣΕ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ΕΣ ΕΓΚΑΤΑΣΤΑΣΕΩΝ (π.χ. σταθμοί διοδίων, ΣΕΑ κ.λπ.)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ΣΗΜΑΝΣΗΣ - ΑΣΦΑΛΙΣΗ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1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δ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ΙΚΗΣ ΑΠΟΚΑΤΑΣΤΑΣΗΣ : ΦΥΤΕΥΣΗ, ΑΡΔΕΥΣΗ, ΠΡΟΣΤΑΣΙΑ ΑΠΟ ΕΠΙΚΙΝΔΥΝΑ ΑΠΟΒΛΗΤΑ (εφόσον απαιτείται από τη σημαντικότητα του έργου και σύμφωνα με την προκήρυξη)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ε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Μελέτη των φάσεων κατασκευής και αποκατάστασης των υφιστάμενων λειτουργιών  </w:t>
            </w:r>
            <w:r>
              <w:rPr>
                <w:rFonts w:cs="Arial" w:ascii="Arial" w:hAnsi="Arial"/>
                <w:sz w:val="20"/>
                <w:szCs w:val="20"/>
              </w:rPr>
              <w:t>(περιλαμβανομένης της εξέτασης των προσβάσεων των παρόδιων)  - εφόσον απαιτούνται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ΜΕΛΕΤΕΣ ΕΦΑΡΜΟΓΗΣ (εφόσον απαιτούνται από τις κείμενες διατάξεις, π.χ κόμβοι) &amp; ΚΑΤΑΣΚΕΥΑΣΤΙΚΑ ΣΧΕΔΙΑ ΤΥΠΟΠΟΙΗΜΕΝΩΝ ΕΡΓΩΝ (οχετοί, τοίχοι μικρού ύψους κ.λπ.).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5.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ΤΣΙΚΝΙΑ ΑΝΔΡΟΜΑΧΗ</cp:lastModifiedBy>
  <cp:lastPrinted>2016-10-04T12:50:00Z</cp:lastPrinted>
  <dcterms:modified xsi:type="dcterms:W3CDTF">2017-10-30T11:39:00Z</dcterms:modified>
  <cp:revision>6</cp:revision>
  <dc:subject/>
  <dc:title>Πίνακας Δ1</dc:title>
</cp:coreProperties>
</file>