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835487092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ΠΙΧΕΙΡΗΣΙΑΚΟ ΠΡΟΓΡΑΜΜΑ «ΗΠΕΙΡΟΣ 2014 – 2020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ΡΟΣΚΛΗΣΗ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bCs/>
          <w:color w:val="000000"/>
        </w:rPr>
        <w:t>Έργα αντιπλημμυρικής προστασίας σε πεδινές – μη δασικές περιοχές</w:t>
      </w:r>
      <w:r>
        <w:rPr>
          <w:rFonts w:cs="Tahoma" w:ascii="Tahoma" w:hAnsi="Tahoma"/>
          <w:b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ΚΑΙ ΤΗΣ ΩΡΙΜΑΝΣΗΣ ΤΗΣ ΠΡΑΞΗΣ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sz w:val="22"/>
          <w:szCs w:val="22"/>
        </w:rPr>
        <w:t xml:space="preserve">Ο πίνακας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Υποέργο : [Τίτλος Υποέργου]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44"/>
        <w:gridCol w:w="1275"/>
        <w:gridCol w:w="1258"/>
        <w:gridCol w:w="1719"/>
        <w:gridCol w:w="1642"/>
      </w:tblGrid>
      <w:tr>
        <w:trPr>
          <w:trHeight w:val="8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α/α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)</w:t>
            </w:r>
          </w:p>
        </w:tc>
      </w:tr>
      <w:tr>
        <w:trPr>
          <w:trHeight w:val="60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both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eastAsia="en-US"/>
              </w:rPr>
              <w:t>ΜΗ ΤΕΧΝΙΚΕΣ ΜΕΛΕΤΕΣ - ΕΚΘΕΣΕΙΣ</w:t>
            </w:r>
          </w:p>
        </w:tc>
      </w:tr>
      <w:tr>
        <w:trPr>
          <w:trHeight w:val="8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θεση τεκμηρίωσης σκοπιμότητ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Μελέτη περιβαλλοντικών επιπτώσεων (ΜΠ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Ειδική οικολογική αξιολόγησ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Δήλωση υπαγωγής σε Πρότυπες Περιβαλλοντικές δεσμεύσεις (ΠΠ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ΟΡΙΣΤΙΚΕΣ ΤΕΧΝΙΚΕΣ ΜΕΛΕΤΕΣ</w:t>
            </w:r>
          </w:p>
        </w:tc>
      </w:tr>
      <w:tr>
        <w:trPr>
          <w:trHeight w:val="6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οπογραφική μελέτ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Υδρολογική - υδραυλ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εωτεχν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τατ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εχνική μελέτη έργο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λέτη ηλεκτρομηχανολογικών εγκαταστάσε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λέτη πρασίνο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οιπές απαιτούμενες μελέτε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εύχη δημοπράτηση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271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λέτες Σχεδίου Ασφάλειας (ΣΑΥ) – φακέλου ασφάλειας και υγείας (ΦΑ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ΠΟΚΤΗΣΗ ΓΗΣ</w:t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τηματολογικά διαγράμμα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Κτηματολογικοί πίνακε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όφαση αρμόδιου δικαστηρίου για  τον καθορισμός τιμ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ΜΕΤΑΤΟΠΙΣΗ ΔΙΚΤΥΩΝ ΚΟΙΝΗΣ ΩΦΕΛΕΙΑΣ</w:t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ή μελέτη και εγκριτική απόφαση μετατόπισης δικτύου ηλεκτροδότ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ή μελέτη και εγκριτική απόφαση μετατόπισης δικτύου τηλεπικοινωνι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ή μελέτη και εγκριτική απόφαση μετατόπισης δικτύου ύδρευ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εχνική μελέτη και εγκριτική απόφαση μετατόπισης άλλου δικτύο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ΡΧΑΙΟΛΟΓΙΚΕΣ ΕΡΕΥΝΕΣ ΚΑΙ ΕΡΓΑΣΙΕΣ</w:t>
            </w:r>
          </w:p>
        </w:tc>
      </w:tr>
      <w:tr>
        <w:trPr>
          <w:trHeight w:val="6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Έγγραφο για την τεκμηρίωση της αναγκαιότητας και την ανάλυση κόστους υποέργο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17-11-07T12:45:00Z</dcterms:modified>
  <cp:revision>27</cp:revision>
  <dc:subject/>
  <dc:title>Πίνακας Δ1</dc:title>
</cp:coreProperties>
</file>