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917377096"/>
            <w:bookmarkStart w:id="1" w:name="__Fieldmark__0_917377096"/>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917377096"/>
            <w:bookmarkStart w:id="3" w:name="__Fieldmark__1_917377096"/>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917377096"/>
            <w:bookmarkStart w:id="5" w:name="__Fieldmark__2_917377096"/>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917377096"/>
            <w:bookmarkStart w:id="7" w:name="__Fieldmark__3_917377096"/>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917377096"/>
            <w:bookmarkStart w:id="9" w:name="__Fieldmark__4_917377096"/>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917377096"/>
            <w:bookmarkStart w:id="11" w:name="__Fieldmark__5_917377096"/>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917377096"/>
            <w:bookmarkStart w:id="13" w:name="__Fieldmark__6_917377096"/>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917377096"/>
            <w:bookmarkStart w:id="15" w:name="__Fieldmark__7_917377096"/>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917377096"/>
            <w:bookmarkStart w:id="17" w:name="__Fieldmark__8_917377096"/>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917377096"/>
            <w:bookmarkStart w:id="19" w:name="__Fieldmark__9_917377096"/>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917377096"/>
            <w:bookmarkStart w:id="21" w:name="__Fieldmark__10_917377096"/>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917377096"/>
            <w:bookmarkStart w:id="23" w:name="__Fieldmark__11_917377096"/>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917377096"/>
            <w:bookmarkStart w:id="25" w:name="__Fieldmark__12_917377096"/>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917377096"/>
            <w:bookmarkStart w:id="27" w:name="__Fieldmark__13_917377096"/>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917377096"/>
            <w:bookmarkStart w:id="29" w:name="__Fieldmark__14_917377096"/>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917377096"/>
            <w:bookmarkStart w:id="31" w:name="__Fieldmark__15_917377096"/>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917377096"/>
            <w:bookmarkStart w:id="33" w:name="__Fieldmark__16_917377096"/>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917377096"/>
            <w:bookmarkStart w:id="35" w:name="__Fieldmark__17_917377096"/>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917377096"/>
            <w:bookmarkStart w:id="37" w:name="__Fieldmark__18_917377096"/>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917377096"/>
            <w:bookmarkStart w:id="39" w:name="__Fieldmark__19_917377096"/>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917377096"/>
            <w:bookmarkStart w:id="41" w:name="__Fieldmark__20_917377096"/>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917377096"/>
            <w:bookmarkStart w:id="43" w:name="__Fieldmark__21_917377096"/>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917377096"/>
            <w:bookmarkStart w:id="45" w:name="__Fieldmark__22_917377096"/>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917377096"/>
            <w:bookmarkStart w:id="47" w:name="__Fieldmark__23_917377096"/>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917377096"/>
            <w:bookmarkStart w:id="49" w:name="__Fieldmark__24_917377096"/>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917377096"/>
            <w:bookmarkStart w:id="51" w:name="__Fieldmark__25_91737709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917377096"/>
            <w:bookmarkStart w:id="53" w:name="__Fieldmark__26_917377096"/>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