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6-2017»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suppressAutoHyphens w:val="false"/>
        <w:spacing w:before="120" w:after="0"/>
        <w:jc w:val="both"/>
        <w:rPr>
          <w:rFonts w:ascii="Verdana" w:hAnsi="Verdana" w:cs="Verdana"/>
          <w:sz w:val="18"/>
          <w:szCs w:val="18"/>
          <w:lang w:val="en-US"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pPr>
      <w:r>
        <w:rPr/>
        <w:t>Ευχαριστούμε εκ των προτέρων για την ανταπόκριση.</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 w:hAnsi="Verdana" w:cs="Verdana"/>
                <w:b/>
                <w:b/>
                <w:sz w:val="18"/>
                <w:szCs w:val="18"/>
              </w:rPr>
            </w:pPr>
            <w:r>
              <w:rPr>
                <w:rFonts w:cs="Verdana" w:ascii="Verdana" w:hAnsi="Verdana"/>
                <w:b/>
                <w:sz w:val="18"/>
                <w:szCs w:val="18"/>
              </w:rPr>
              <w:t>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9854" w:type="dxa"/>
            <w:gridSpan w:val="3"/>
            <w:tcBorders/>
          </w:tcPr>
          <w:p>
            <w:pPr>
              <w:pStyle w:val="Normal"/>
              <w:spacing w:before="120" w:after="0"/>
              <w:jc w:val="both"/>
              <w:rPr>
                <w:rFonts w:ascii="Verdana" w:hAnsi="Verdana" w:cs="Verdana"/>
                <w:b/>
                <w:b/>
                <w:sz w:val="18"/>
                <w:szCs w:val="18"/>
                <w:lang w:val="en-US"/>
              </w:rPr>
            </w:pPr>
            <w:r>
              <w:rPr>
                <w:rFonts w:cs="Verdana" w:ascii="Verdana" w:hAnsi="Verdana"/>
                <w:b/>
                <w:sz w:val="18"/>
                <w:szCs w:val="18"/>
              </w:rPr>
              <w:t>Α. ΑΝΕΡΓΕΣ/ΟΙ</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823384595"/>
            <w:bookmarkStart w:id="1" w:name="__Fieldmark__0_1823384595"/>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823384595"/>
            <w:bookmarkStart w:id="3" w:name="__Fieldmark__1_1823384595"/>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823384595"/>
            <w:bookmarkStart w:id="5" w:name="__Fieldmark__2_1823384595"/>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823384595"/>
            <w:bookmarkStart w:id="7" w:name="__Fieldmark__3_1823384595"/>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823384595"/>
            <w:bookmarkStart w:id="9" w:name="__Fieldmark__4_1823384595"/>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823384595"/>
            <w:bookmarkStart w:id="11" w:name="__Fieldmark__5_1823384595"/>
            <w:bookmarkEnd w:id="1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Β.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823384595"/>
            <w:bookmarkStart w:id="13" w:name="__Fieldmark__6_1823384595"/>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823384595"/>
            <w:bookmarkStart w:id="15" w:name="__Fieldmark__7_1823384595"/>
            <w:bookmarkEnd w:id="1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i/>
                <w:sz w:val="18"/>
                <w:szCs w:val="18"/>
                <w:u w:val="single"/>
              </w:rPr>
              <w:t>Β1. Απασχολούμενος/η στον ιδιωτικό τομέα:</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823384595"/>
            <w:bookmarkStart w:id="17" w:name="__Fieldmark__8_1823384595"/>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823384595"/>
            <w:bookmarkStart w:id="19" w:name="__Fieldmark__9_1823384595"/>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823384595"/>
            <w:bookmarkStart w:id="21" w:name="__Fieldmark__10_1823384595"/>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823384595"/>
            <w:bookmarkStart w:id="23" w:name="__Fieldmark__11_1823384595"/>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823384595"/>
            <w:bookmarkStart w:id="25" w:name="__Fieldmark__12_1823384595"/>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823384595"/>
            <w:bookmarkStart w:id="27" w:name="__Fieldmark__13_1823384595"/>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823384595"/>
            <w:bookmarkStart w:id="29" w:name="__Fieldmark__14_1823384595"/>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823384595"/>
            <w:bookmarkStart w:id="31" w:name="__Fieldmark__15_1823384595"/>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823384595"/>
            <w:bookmarkStart w:id="33" w:name="__Fieldmark__16_1823384595"/>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823384595"/>
            <w:bookmarkStart w:id="35" w:name="__Fieldmark__17_1823384595"/>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Β1.6 Απασχολούμαι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823384595"/>
            <w:bookmarkStart w:id="37" w:name="__Fieldmark__18_1823384595"/>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823384595"/>
            <w:bookmarkStart w:id="39" w:name="__Fieldmark__19_1823384595"/>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2. Απασχολούμενος/η στο Δημόσιο Τομέα (ΝΠΔΔ και ΝΠΙΔ)</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1 Απασχολούμενος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823384595"/>
            <w:bookmarkStart w:id="41" w:name="__Fieldmark__20_1823384595"/>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823384595"/>
            <w:bookmarkStart w:id="43" w:name="__Fieldmark__21_1823384595"/>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2 Απασχολούμενος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1823384595"/>
            <w:bookmarkStart w:id="45" w:name="__Fieldmark__22_1823384595"/>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823384595"/>
            <w:bookmarkStart w:id="47" w:name="__Fieldmark__23_1823384595"/>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823384595"/>
            <w:bookmarkStart w:id="49" w:name="__Fieldmark__24_1823384595"/>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823384595"/>
            <w:bookmarkStart w:id="51" w:name="__Fieldmark__25_1823384595"/>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3. Αυτοα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823384595"/>
            <w:bookmarkStart w:id="53" w:name="__Fieldmark__26_1823384595"/>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1823384595"/>
            <w:bookmarkStart w:id="55" w:name="__Fieldmark__27_1823384595"/>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1823384595"/>
            <w:bookmarkStart w:id="57" w:name="__Fieldmark__28_1823384595"/>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cs="Verdana" w:ascii="Verdana" w:hAnsi="Verdana"/>
                <w:i/>
                <w:sz w:val="18"/>
                <w:szCs w:val="18"/>
              </w:rPr>
              <w:t xml:space="preserve">(Επεξήγηση : Συμπληρώστε την ερώτηση Γ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r>
              <w:rPr>
                <w:rFonts w:cs="Verdana" w:ascii="Verdana" w:hAnsi="Verdana"/>
                <w:b/>
                <w:i/>
                <w:sz w:val="18"/>
                <w:szCs w:val="18"/>
              </w:rPr>
              <w:t>Υποχρεωτικά συμπληρώνετε είτε μόνο την ερώτηση Γ1 είτε μόνο την ερώτηση Γ2</w:t>
            </w:r>
            <w:r>
              <w:rPr>
                <w:rFonts w:cs="Verdana" w:ascii="Verdana" w:hAnsi="Verdana"/>
                <w:i/>
                <w:sz w:val="18"/>
                <w:szCs w:val="18"/>
              </w:rPr>
              <w:t>)</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1823384595"/>
      <w:bookmarkStart w:id="59" w:name="__Fieldmark__29_1823384595"/>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i/>
                <w:i/>
                <w:sz w:val="18"/>
                <w:szCs w:val="18"/>
              </w:rPr>
            </w:pPr>
            <w:r>
              <w:rPr>
                <w:rFonts w:cs="Verdana" w:ascii="Verdana" w:hAnsi="Verdana"/>
                <w:i/>
                <w:sz w:val="18"/>
                <w:szCs w:val="18"/>
              </w:rPr>
              <w:t>και τις ερωτήσεις Γ.1.1 και Γ.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rFonts w:ascii="Verdana" w:hAnsi="Verdana" w:cs="Verdana"/>
                <w:sz w:val="18"/>
                <w:szCs w:val="18"/>
              </w:rPr>
            </w:pPr>
            <w:r>
              <w:rPr>
                <w:rFonts w:cs="Verdana" w:ascii="Verdana" w:hAnsi="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1823384595"/>
            <w:bookmarkStart w:id="61" w:name="__Fieldmark__30_1823384595"/>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1823384595"/>
            <w:bookmarkStart w:id="63" w:name="__Fieldmark__31_1823384595"/>
            <w:bookmarkEnd w:id="6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1823384595"/>
            <w:bookmarkStart w:id="65" w:name="__Fieldmark__32_1823384595"/>
            <w:bookmarkEnd w:id="6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1823384595"/>
            <w:bookmarkStart w:id="67" w:name="__Fieldmark__33_1823384595"/>
            <w:bookmarkEnd w:id="67"/>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1823384595"/>
      <w:bookmarkStart w:id="69" w:name="__Fieldmark__34_1823384595"/>
      <w:bookmarkEnd w:id="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b/>
                <w:b/>
                <w:sz w:val="18"/>
                <w:szCs w:val="18"/>
              </w:rPr>
            </w:pPr>
            <w:r>
              <w:rPr>
                <w:rFonts w:cs="Verdana" w:ascii="Verdana" w:hAnsi="Verdana"/>
                <w:b/>
                <w:sz w:val="18"/>
                <w:szCs w:val="18"/>
              </w:rPr>
              <w:t>13. ΚΑΘΕΣΤΩΣ ΕΚΠΑΙΔΕΥΣΗΣ ΚΑΤΑ ΤΗΝ ΕΙΣΟΔΟ</w:t>
            </w:r>
          </w:p>
          <w:p>
            <w:pPr>
              <w:pStyle w:val="Normal"/>
              <w:spacing w:before="120" w:after="0"/>
              <w:jc w:val="both"/>
              <w:rPr>
                <w:rFonts w:ascii="Verdana" w:hAnsi="Verdana" w:cs="Verdana"/>
                <w:bCs/>
                <w:sz w:val="20"/>
                <w:szCs w:val="20"/>
                <w:lang w:val="en-US"/>
              </w:rPr>
            </w:pPr>
            <w:r>
              <w:rPr>
                <w:rFonts w:cs="Verdana" w:ascii="Verdana" w:hAnsi="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1823384595"/>
            <w:bookmarkStart w:id="71" w:name="__Fieldmark__35_1823384595"/>
            <w:bookmarkEnd w:id="7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1823384595"/>
            <w:bookmarkStart w:id="73" w:name="__Fieldmark__36_1823384595"/>
            <w:bookmarkEnd w:id="7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1823384595"/>
            <w:bookmarkStart w:id="75" w:name="__Fieldmark__37_1823384595"/>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1823384595"/>
            <w:bookmarkStart w:id="77" w:name="__Fieldmark__38_1823384595"/>
            <w:bookmarkEnd w:id="7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1823384595"/>
            <w:bookmarkStart w:id="79" w:name="__Fieldmark__39_1823384595"/>
            <w:bookmarkEnd w:id="7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rPr>
              <w:t>13.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1823384595"/>
            <w:bookmarkStart w:id="81" w:name="__Fieldmark__40_1823384595"/>
            <w:bookmarkEnd w:id="8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1823384595"/>
            <w:bookmarkStart w:id="83" w:name="__Fieldmark__41_1823384595"/>
            <w:bookmarkEnd w:id="83"/>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1823384595"/>
            <w:bookmarkStart w:id="85" w:name="__Fieldmark__42_1823384595"/>
            <w:bookmarkEnd w:id="85"/>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14.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14.1.Δεν έχω αποφοιτήσει από το δημοτικό σχολείο</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1823384595"/>
            <w:bookmarkStart w:id="87" w:name="__Fieldmark__43_1823384595"/>
            <w:bookmarkEnd w:id="8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1823384595"/>
            <w:bookmarkStart w:id="89" w:name="__Fieldmark__44_1823384595"/>
            <w:bookmarkEnd w:id="8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1823384595"/>
            <w:bookmarkStart w:id="91" w:name="__Fieldmark__45_1823384595"/>
            <w:bookmarkEnd w:id="9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1823384595"/>
            <w:bookmarkStart w:id="93" w:name="__Fieldmark__46_1823384595"/>
            <w:bookmarkEnd w:id="9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1823384595"/>
            <w:bookmarkStart w:id="95" w:name="__Fieldmark__47_1823384595"/>
            <w:bookmarkEnd w:id="9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6</w:t>
            </w:r>
            <w:r>
              <w:rPr>
                <w:rFonts w:cs="Verdana" w:ascii="Verdana" w:hAnsi="Verdana"/>
                <w:sz w:val="18"/>
                <w:szCs w:val="18"/>
                <w:lang w:val="en-US"/>
              </w:rPr>
              <w:t>.</w:t>
            </w:r>
            <w:r>
              <w:rPr>
                <w:rFonts w:cs="Verdana" w:ascii="Verdana" w:hAnsi="Verdana"/>
                <w:sz w:val="18"/>
                <w:szCs w:val="18"/>
              </w:rPr>
              <w:t>Απόφοιτος /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1823384595"/>
            <w:bookmarkStart w:id="97" w:name="__Fieldmark__48_1823384595"/>
            <w:bookmarkEnd w:id="9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1823384595"/>
            <w:bookmarkStart w:id="99" w:name="__Fieldmark__49_1823384595"/>
            <w:bookmarkEnd w:id="9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1823384595"/>
            <w:bookmarkStart w:id="101" w:name="__Fieldmark__50_1823384595"/>
            <w:bookmarkEnd w:id="101"/>
            <w:r/>
            <w:r>
              <w:rPr>
                <w:sz w:val="18"/>
                <w:szCs w:val="18"/>
                <w:rFonts w:cs="Verdana" w:ascii="Verdana" w:hAnsi="Verdana"/>
              </w:rPr>
              <w:fldChar w:fldCharType="end"/>
            </w:r>
            <w:r>
              <w:rPr>
                <w:rFonts w:cs="Verdana" w:ascii="Verdana" w:hAnsi="Verdana"/>
                <w:sz w:val="18"/>
                <w:szCs w:val="18"/>
              </w:rPr>
            </w:r>
          </w:p>
        </w:tc>
      </w:tr>
    </w:tbl>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 w:hAnsi="Verdana" w:cs="Verdana"/>
                <w:sz w:val="18"/>
                <w:szCs w:val="18"/>
              </w:rPr>
            </w:pPr>
            <w:r>
              <w:rPr>
                <w:rFonts w:cs="Verdana" w:ascii="Verdana" w:hAnsi="Verdana"/>
                <w:b/>
                <w:sz w:val="18"/>
                <w:szCs w:val="18"/>
              </w:rPr>
              <w:t>15</w:t>
            </w:r>
            <w:r>
              <w:rPr>
                <w:rFonts w:cs="Verdana" w:ascii="Verdana" w:hAnsi="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1823384595"/>
            <w:bookmarkStart w:id="103" w:name="__Fieldmark__51_1823384595"/>
            <w:bookmarkEnd w:id="1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1823384595"/>
            <w:bookmarkStart w:id="105" w:name="__Fieldmark__52_1823384595"/>
            <w:bookmarkEnd w:id="10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 w:hAnsi="Verdana" w:cs="Verdana"/>
                <w:sz w:val="18"/>
                <w:szCs w:val="18"/>
              </w:rPr>
            </w:pPr>
            <w:r>
              <w:rPr>
                <w:rFonts w:cs="Verdana" w:ascii="Verdana" w:hAnsi="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1823384595"/>
            <w:bookmarkStart w:id="107" w:name="__Fieldmark__53_1823384595"/>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1823384595"/>
            <w:bookmarkStart w:id="109" w:name="__Fieldmark__54_1823384595"/>
            <w:bookmarkEnd w:id="10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 w:hAnsi="Verdana" w:cs="Verdana"/>
                <w:sz w:val="18"/>
                <w:szCs w:val="18"/>
              </w:rPr>
            </w:pPr>
            <w:r>
              <w:rPr>
                <w:rFonts w:cs="Verdana" w:ascii="Verdana" w:hAnsi="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1823384595"/>
            <w:bookmarkStart w:id="111" w:name="__Fieldmark__55_1823384595"/>
            <w:bookmarkEnd w:id="1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1823384595"/>
            <w:bookmarkStart w:id="113" w:name="__Fieldmark__56_1823384595"/>
            <w:bookmarkEnd w:id="11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i/>
                <w:sz w:val="18"/>
                <w:szCs w:val="18"/>
              </w:rPr>
              <w:t xml:space="preserve">                </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1823384595"/>
            <w:bookmarkStart w:id="115" w:name="__Fieldmark__57_1823384595"/>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1823384595"/>
            <w:bookmarkStart w:id="117" w:name="__Fieldmark__58_1823384595"/>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 w:hAnsi="Verdana" w:cs="Verdana"/>
                <w:sz w:val="18"/>
                <w:szCs w:val="18"/>
              </w:rPr>
            </w:pPr>
            <w:r>
              <w:rPr>
                <w:rFonts w:cs="Verdana" w:ascii="Verdana" w:hAnsi="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1823384595"/>
            <w:bookmarkStart w:id="119" w:name="__Fieldmark__59_1823384595"/>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1823384595"/>
            <w:bookmarkStart w:id="121" w:name="__Fieldmark__60_1823384595"/>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1823384595"/>
            <w:bookmarkStart w:id="123" w:name="__Fieldmark__61_1823384595"/>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1823384595"/>
            <w:bookmarkStart w:id="125" w:name="__Fieldmark__62_1823384595"/>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1823384595"/>
            <w:bookmarkStart w:id="127" w:name="__Fieldmark__63_1823384595"/>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1823384595"/>
            <w:bookmarkStart w:id="129" w:name="__Fieldmark__64_1823384595"/>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1823384595"/>
            <w:bookmarkStart w:id="131" w:name="__Fieldmark__65_1823384595"/>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1823384595"/>
            <w:bookmarkStart w:id="133" w:name="__Fieldmark__66_1823384595"/>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1823384595"/>
            <w:bookmarkStart w:id="135" w:name="__Fieldmark__67_1823384595"/>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1823384595"/>
            <w:bookmarkStart w:id="137" w:name="__Fieldmark__68_1823384595"/>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 w:hAnsi="Verdana" w:cs="Verdana"/>
                <w:sz w:val="18"/>
                <w:szCs w:val="18"/>
              </w:rPr>
            </w:pPr>
            <w:r>
              <w:rPr>
                <w:rFonts w:cs="Verdana" w:ascii="Verdana" w:hAnsi="Verdana"/>
                <w:sz w:val="18"/>
                <w:szCs w:val="18"/>
              </w:rPr>
            </w:r>
          </w:p>
        </w:tc>
        <w:tc>
          <w:tcPr>
            <w:tcW w:w="1559"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 w:hAnsi="Verdana" w:cs="Verdana"/>
                <w:sz w:val="18"/>
                <w:szCs w:val="18"/>
              </w:rPr>
            </w:pPr>
            <w:r>
              <w:rPr>
                <w:rFonts w:eastAsia="Verdana" w:cs="Verdana" w:ascii="Verdana" w:hAnsi="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1823384595"/>
            <w:bookmarkStart w:id="139" w:name="__Fieldmark__69_1823384595"/>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1823384595"/>
            <w:bookmarkStart w:id="141" w:name="__Fieldmark__70_1823384595"/>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1823384595"/>
            <w:bookmarkStart w:id="143" w:name="__Fieldmark__71_1823384595"/>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1823384595"/>
            <w:bookmarkStart w:id="145" w:name="__Fieldmark__72_1823384595"/>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 w:hAnsi="Verdana" w:cs="Verdana"/>
                <w:sz w:val="18"/>
                <w:szCs w:val="18"/>
              </w:rPr>
            </w:pPr>
            <w:r>
              <w:rPr>
                <w:rFonts w:cs="Verdana" w:ascii="Verdana" w:hAnsi="Verdana"/>
                <w:sz w:val="18"/>
                <w:szCs w:val="18"/>
                <w:lang w:val="en-US"/>
              </w:rPr>
              <w:t>A</w:t>
            </w:r>
            <w:r>
              <w:rPr>
                <w:rFonts w:cs="Verdana" w:ascii="Verdana" w:hAnsi="Verdana"/>
                <w:sz w:val="18"/>
                <w:szCs w:val="18"/>
              </w:rPr>
              <w:t>πεξαρτημένα άτομα / άτομα υπό απεξάρτηση</w:t>
            </w:r>
          </w:p>
          <w:p>
            <w:pPr>
              <w:pStyle w:val="Normal"/>
              <w:spacing w:before="120" w:after="0"/>
              <w:ind w:left="284" w:hanging="284"/>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1823384595"/>
            <w:bookmarkStart w:id="147" w:name="__Fieldmark__73_1823384595"/>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1823384595"/>
            <w:bookmarkStart w:id="149" w:name="__Fieldmark__74_1823384595"/>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 w:hAnsi="Verdana" w:cs="Verdana"/>
                <w:sz w:val="18"/>
                <w:szCs w:val="18"/>
              </w:rPr>
            </w:pPr>
            <w:r>
              <w:rPr>
                <w:rFonts w:cs="Verdana" w:ascii="Verdana" w:hAnsi="Verdana"/>
                <w:sz w:val="18"/>
                <w:szCs w:val="18"/>
              </w:rPr>
              <w:t>Φυλακισμένοι/Αποφυλακισμένοι</w:t>
            </w:r>
          </w:p>
          <w:p>
            <w:pPr>
              <w:pStyle w:val="Normal"/>
              <w:spacing w:before="120" w:after="0"/>
              <w:ind w:left="284" w:hanging="284"/>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1823384595"/>
            <w:bookmarkStart w:id="151" w:name="__Fieldmark__75_1823384595"/>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1823384595"/>
            <w:bookmarkStart w:id="153" w:name="__Fieldmark__76_1823384595"/>
            <w:bookmarkEnd w:id="15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1823384595"/>
            <w:bookmarkStart w:id="155" w:name="__Fieldmark__77_1823384595"/>
            <w:bookmarkEnd w:id="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1823384595"/>
            <w:bookmarkStart w:id="157" w:name="__Fieldmark__78_1823384595"/>
            <w:bookmarkEnd w:id="15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pPr>
            <w:r>
              <w:rPr>
                <w:rFonts w:cs="Verdana" w:ascii="Verdana" w:hAnsi="Verdana"/>
                <w:sz w:val="18"/>
                <w:szCs w:val="18"/>
              </w:rPr>
              <w:t>Δικαιούχοι Ελάχιστου Εγγυημένου Εισοδήματος</w:t>
            </w:r>
          </w:p>
          <w:p>
            <w:pPr>
              <w:pStyle w:val="Normal"/>
              <w:spacing w:before="120" w:after="0"/>
              <w:ind w:left="426" w:hanging="426"/>
              <w:jc w:val="both"/>
              <w:rPr>
                <w:rFonts w:ascii="Verdana" w:hAnsi="Verdana" w:cs="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p>
          <w:p>
            <w:pPr>
              <w:pStyle w:val="Normal"/>
              <w:spacing w:before="120" w:after="0"/>
              <w:ind w:left="3240" w:hanging="0"/>
              <w:jc w:val="both"/>
              <w:rPr>
                <w:rFonts w:ascii="Verdana" w:hAnsi="Verdana" w:cs="Verdana"/>
                <w:sz w:val="18"/>
                <w:szCs w:val="18"/>
              </w:rPr>
            </w:pPr>
            <w:r>
              <w:rPr>
                <w:rFonts w:cs="Verdana" w:ascii="Verdana" w:hAnsi="Verdana"/>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1823384595"/>
            <w:bookmarkStart w:id="159" w:name="__Fieldmark__79_1823384595"/>
            <w:bookmarkEnd w:id="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1823384595"/>
            <w:bookmarkStart w:id="161" w:name="__Fieldmark__80_1823384595"/>
            <w:bookmarkEnd w:id="16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6-2017</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ΘΕΟΔΩΡΟΠΟΥΛΟΥ ΜΙΡΑΝΤΑ</cp:lastModifiedBy>
  <cp:lastPrinted>2015-10-09T08:54:00Z</cp:lastPrinted>
  <dcterms:modified xsi:type="dcterms:W3CDTF">2016-06-30T08:47:00Z</dcterms:modified>
  <cp:revision>30</cp:revision>
  <dc:subject/>
  <dc:title>ΠΛΗΡΟΦΟΡΙΑΚΑ ΣΤΟΙΧΕΙΑ ΩΦΕΛΟΥΜΕΝΩΝ ΤΟΥ ΠΡΟΓΡΑΜΜΑΤΟΣ</dc:title>
</cp:coreProperties>
</file>