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ΙΧΕΙΡΗΣΙΑΚΟ ΠΡΟΓΡΑΜΜΑ ΗΠΕΙΡΟΣ 2014-2020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/>
        <w:jc w:val="center"/>
        <w:rPr/>
      </w:pPr>
      <w:r>
        <w:rPr>
          <w:rFonts w:cs="Arial" w:ascii="Arial" w:hAnsi="Arial"/>
          <w:b/>
          <w:sz w:val="22"/>
          <w:szCs w:val="22"/>
        </w:rPr>
        <w:t>ΑΞΟΝΑΣ ΠΡΟΤΕΡΑΙΟΤΗΤΑΣ 3</w:t>
      </w:r>
      <w:r>
        <w:rPr>
          <w:rFonts w:cs="Arial" w:ascii="Arial" w:hAnsi="Arial"/>
          <w:b/>
          <w:i/>
          <w:sz w:val="22"/>
          <w:szCs w:val="22"/>
        </w:rPr>
        <w:t xml:space="preserve"> «ΕΝΙΣΧΥΣΗ ΥΠΟΔΟΜΩΝ ΜΕΤΑΦΟΡΩΝ» 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/>
        <w:jc w:val="center"/>
        <w:rPr/>
      </w:pPr>
      <w:r>
        <w:rPr>
          <w:rFonts w:cs="Arial" w:ascii="Arial" w:hAnsi="Arial"/>
          <w:b/>
          <w:sz w:val="22"/>
          <w:szCs w:val="22"/>
        </w:rPr>
        <w:t>ΕΠΕΝΔΥΤΙΚΗ ΠΡΟΤΕΡΑΙΟΤΗΤΑ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7b «Ενίσχυση της περιφερειακής κινητικότητας μέσω της σύνδεσης δευτερευόντων και τριτευόντων κόμβων στην υποδομή ΔΕΔ-Μ, συμπεριλαμβανομένων των πολυτροπικών κόμβων»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ωδικός Πρόσκλησης: 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: ……….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: ………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ΠΑΡΑΙΤΗΤΕΣ ΑΡΧΙΚΕΣ, ΤΕΧΝΙΚΕΣ ΥΠΟΣΤΗΡΙΚΤΙΚΕΣ ΜΕΛΕΤΕΣ ΠΡΑΞ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593"/>
        <w:gridCol w:w="1076"/>
        <w:gridCol w:w="1008"/>
        <w:gridCol w:w="1576"/>
      </w:tblGrid>
      <w:tr>
        <w:trPr>
          <w:trHeight w:val="77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bookmarkStart w:id="0" w:name="RANGE!A1%3AD39"/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ΡΘΡΑ ΕΓΚΥΚΛΙΟΥ 38/2005</w:t>
            </w:r>
            <w:bookmarkEnd w:id="0"/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ΣΥΓΚΟΙΝΩΝΙΑΚΩΝ ΕΡΓΩ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(Α.Π &amp; ΗΜΕΡ.)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ΝΩΡΙΣΤΙΚΗ ΜΕΛΕΤΗ ΟΔΟΠΟΙΙΑ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ΝΩΡΙΣΤΙΚΗ 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ΠΕΡΙΒΑΛΛΟΝΤΙΚΩΝ ΕΠΙΠΤΩΣΕΩΝ (ΠΠΕ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ΝΩΜΟΔΟΤΗΣΗ ΦΟΡΕΩΝ ΓΙΑ ΠΠ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2.2α ΚΑΙ 2.2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ΤΗΜΑΤΟΓΡΑΦΗ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ΟΔΟΠΟΙΙΑΣ ΚΑΙ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ΤΩΝ ΑΝΤΙΣΤΟΙΧΩΝ ΕΡΓΩΝ ΓΙΑ ΑΠΟΧΕΤΕΥΣΗ-ΑΠΟΣΤΡΑΓΓΙΣΗ ΟΜΒΡΙ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ΚΑΤΑΡΚΤΙΚΗ ΜΕΛΕΤΗ ΤΕΧΝΙΚΩΝ ΕΡΓΩΝ ΚΑΙ ΠΡΟΓΡΑΜΜΑ ΓΕΩΤΕΧΝΙΚΩΝ ΕΡΕΥΝ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.Π.Ε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.Π.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ΩΝ ΜΕΛΕΤΩΝ 3.2α - 3.2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ΕΛΕ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ΛΟΓΗ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ΤΕΧΝΙΚΩΝ ΕΡΓ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Έγκριση των μελετών 3.6α~ 3.6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ΟΔΟΠΟΙΙΑΣ ΚΑΙ ΙΣΟΠΕΔΩΝ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ΕΡΓΩΝ ΑΠΟΧΕΤΕΥΣΗΣ-ΑΠΟΣΤΡΑΓΓΙΣΗΣ ΟΜΒΡΙΩΝ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ΕΣ ΣΑΥ-ΦΑ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4.1α - 4.1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ΡΙΣΤΙΚΗ ΜΕΛΕΤΗ ΤΕΧΝΙΚ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ΓΚΡΙΣΗ ΜΕΛΕΤΩΝ 4.3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ΕΣ ΕΓΚΑΤΑΣΤΑΣΕΩΝ (π.χ. σταθμοί διοδίων, ΣΕΑ κ.λπ.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ΣΗΜΑΝΣΗΣ - ΑΣΦΑΛΙΣΗ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 και σύμφωνα με την προκήρυξη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Μελέτη των φάσεων κατασκευής και αποκατάστασης των υφιστάμενων λειτουργιών  </w:t>
            </w:r>
            <w:r>
              <w:rPr>
                <w:rFonts w:cs="Arial" w:ascii="Arial" w:hAnsi="Arial"/>
                <w:sz w:val="20"/>
                <w:szCs w:val="20"/>
              </w:rPr>
              <w:t>(περιλαμβανομένης της εξέτασης των προσβάσεων των παρόδιων)  - εφόσον απαιτούνται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ΕΣ ΕΦΑΡΜΟΓΗΣ (εφόσον απαιτούνται από τις κείμενες διατάξεις, π.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5.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Ημερομηνία …</w:t>
      </w:r>
      <w:r>
        <w:rPr>
          <w:rFonts w:cs="Arial" w:ascii="Arial" w:hAnsi="Arial"/>
          <w:b/>
          <w:bCs/>
          <w:i/>
          <w:iCs/>
          <w:sz w:val="18"/>
          <w:szCs w:val="18"/>
          <w:lang w:eastAsia="en-US"/>
        </w:rPr>
        <w:t>√</w:t>
      </w:r>
      <w:r>
        <w:rPr>
          <w:rFonts w:cs="Arial" w:ascii="Arial" w:hAnsi="Arial"/>
          <w:sz w:val="22"/>
          <w:szCs w:val="22"/>
        </w:rPr>
        <w:t>…….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Ο/Η Προϊστάμενος/η  ………… </w:t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286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  <w:t>Έκδ. 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ΤΣΙΚΝΙΑ ΑΝΔΡΟΜΑΧΗ</cp:lastModifiedBy>
  <cp:lastPrinted>2016-10-04T12:50:00Z</cp:lastPrinted>
  <dcterms:modified xsi:type="dcterms:W3CDTF">2020-03-10T08:23:00Z</dcterms:modified>
  <cp:revision>10</cp:revision>
  <dc:subject/>
  <dc:title>Πίνακας Δ1</dc:title>
</cp:coreProperties>
</file>