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63565277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0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ΡΓΩΝ ΠΡΟΣΒΑΣΙΜΟΤΗΤΑΣ ΑμΕΑ</w:t>
            </w:r>
          </w:p>
        </w:tc>
      </w:tr>
      <w:tr>
        <w:trPr>
          <w:trHeight w:val="5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Τεχνική περιγραφή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Σχέδια κατασκευαστικών εργασι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Προμετρήσεις εργασιών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Τιμολόγιο εργασιών – Ανάλυση τιμ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Σ.Α.Υ. – Φ.Α.Υ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Διακήρυξη – περίληψη διακήρυξ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ΠΡΟΜΗΘΕΙΩΝ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ΠΡΟΜΗΘΕΙΩΝ (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18"/>
          <w:szCs w:val="18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10-04T06:34:00Z</dcterms:modified>
  <cp:revision>61</cp:revision>
  <dc:subject/>
  <dc:title>Πίνακας Δ1</dc:title>
</cp:coreProperties>
</file>