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Verdana"/>
          <w:b/>
          <w:b/>
          <w:lang w:val="en-US" w:eastAsia="en-US"/>
        </w:rPr>
      </w:pPr>
      <w:r>
        <w:rPr>
          <w:rFonts w:cs="Tahoma" w:ascii="Tahoma" w:hAnsi="Tahoma"/>
          <w:szCs w:val="20"/>
        </w:rP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55pt;height:73.4pt" filled="f" o:ole="">
            <v:imagedata r:id="rId3" o:title=""/>
          </v:shape>
          <o:OLEObject Type="Embed" ProgID="" ShapeID="ole_rId2" DrawAspect="Content" ObjectID="_539834159" r:id="rId2"/>
        </w:object>
      </w:r>
      <w:r>
        <w:rPr>
          <w:rFonts w:cs="Tahoma" w:ascii="Tahoma" w:hAnsi="Tahoma"/>
          <w:szCs w:val="20"/>
          <w:lang w:val="en-US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lang w:val="en-US" w:eastAsia="en-US"/>
        </w:rPr>
        <w:drawing>
          <wp:inline distT="0" distB="0" distL="0" distR="0">
            <wp:extent cx="10763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b/>
          <w:lang w:val="en-US" w:eastAsia="en-US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 xml:space="preserve"> ΕΥΡΩΠΑΪΚΗ ΕΝΩΣΗ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/>
      </w:pPr>
      <w:r>
        <w:rPr>
          <w:rFonts w:cs="Tahoma" w:ascii="Tahoma" w:hAnsi="Tahoma"/>
          <w:b/>
          <w:sz w:val="18"/>
          <w:szCs w:val="18"/>
        </w:rPr>
        <w:tab/>
        <w:tab/>
        <w:tab/>
        <w:tab/>
        <w:tab/>
        <w:tab/>
        <w:t xml:space="preserve">  Ευρωπαϊκό Ταμείο Περιφερειακής Ανάπτυξης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/>
      </w:pPr>
      <w:r>
        <w:rPr>
          <w:rFonts w:cs="Tahoma" w:ascii="Tahoma" w:hAnsi="Tahoma"/>
          <w:b/>
          <w:sz w:val="20"/>
          <w:szCs w:val="20"/>
        </w:rPr>
        <w:t>ΠΡΟΓΡΑΜΜΑ «ΗΠΕΙΡΟΣ 2021 – 2027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76" w:before="0" w:after="20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ΡΟΣΚΛΗΣΗ ΗΠ-046/2024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«Υποδομές επαγγελματικής εκπαίδευσης και δια βίου μάθησης : Εκσυγχρονισμός και αναβάθμιση Ακαδημίας Εμπορικού Ναυτικού Ηπείρου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18"/>
          <w:szCs w:val="18"/>
          <w:u w:val="single"/>
          <w:lang w:val="en-US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18"/>
          <w:szCs w:val="18"/>
          <w:u w:val="single"/>
          <w:lang w:val="en-US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18"/>
          <w:szCs w:val="18"/>
        </w:rPr>
        <w:t xml:space="preserve">ΠΙΝΑΚΑΣ Δ1 ΑΠΑΡΑΙΤΗΤΩΝ ΥΠΟΣΤΗΡΙΚΤΙΚΩΝ  - ΤΕΧΝΙΚΩΝ ΜΕΛΕΤΩΝ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ΚΑΙ ΤΗΣ ΩΡΙΜΑΝΣΗΣ ΤΗΣ ΠΡΑΞΗΣ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0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4244"/>
        <w:gridCol w:w="1275"/>
        <w:gridCol w:w="1258"/>
        <w:gridCol w:w="1719"/>
        <w:gridCol w:w="1642"/>
      </w:tblGrid>
      <w:tr>
        <w:trPr>
          <w:trHeight w:val="84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Περιεχόμενα στοιχείω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18"/>
                <w:szCs w:val="18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ΟΧ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18"/>
                <w:szCs w:val="18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 xml:space="preserve"> 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ΑΠΟΦΑΣΗ ΕΓΚΡΙΣΗΣ (Αρ. πρωτ. &amp; ημερομηνία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ΔΕΝ ΑΠΑΙΤΕΙΤ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18"/>
                <w:szCs w:val="18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 xml:space="preserve"> )</w:t>
            </w:r>
          </w:p>
        </w:tc>
      </w:tr>
      <w:tr>
        <w:trPr>
          <w:trHeight w:val="618" w:hRule="atLeast"/>
        </w:trPr>
        <w:tc>
          <w:tcPr>
            <w:tcW w:w="10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ΕΛΕΤΕΣ ΠΡΟΜΗΘΕΙΩΝ</w:t>
            </w:r>
          </w:p>
        </w:tc>
      </w:tr>
      <w:tr>
        <w:trPr>
          <w:trHeight w:val="69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ριγραφή φυσικού και οικονομικού αντικειμένο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εχνικές προδιαγραφές ανά είδο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Τεκμηρίωση του εύλογου κόστους ανά είδος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ροϋπολογισμό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09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ΕΥΧΗ ΔΗΜΟΠΡΑΤΗΣΗΣ (Σύμφωνα με την πρότυπη της Ε.Α.ΔΗ.ΣΥ.)</w:t>
            </w:r>
          </w:p>
        </w:tc>
      </w:tr>
      <w:tr>
        <w:trPr>
          <w:trHeight w:val="68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Διακήρυξη (οριστική ή σχέδιο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Ι – Αναλυτική Περιγραφή Φυσικού και Οικονομικού Αντικειμένου της Σύμβαση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ΙΙ –  Ειδική Συγγραφή Υποχρεώσεων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ΙΙI – ΕΕΕ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ΙV – Άλλες Δηλώσει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V – Υπόδειγμα Τεχνικής Προσφορά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VI – Άλλο Περιγραφικό Έγγραφο - Υπόδειγμα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VIΙ – Υπόδειγμα Οικονομικής Προσφορά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VIII – Υποδείγματα Εγγυητικών Επιστολών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IX – Πίνακας αντιστοίχισης λόγων αποκλεισμού-κριτηρίων ποιοτικής επιλογής και αποδεικτικών μέσων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</w:t>
            </w:r>
          </w:p>
        </w:tc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X – Ενημέρωση φυσικών προσώπων για την επεξεργασία προσωπικών δεδομένων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</w:tc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XΙ – Σχέδιο Σύμβαση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pacing w:before="57" w:after="57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i w:val="false"/>
                <w:sz w:val="18"/>
                <w:szCs w:val="18"/>
              </w:rPr>
              <w:t xml:space="preserve">ΠΑΡΑΡΤΗΜΑ XΙΙ – Υπόδειγμα περιεχομένου Υ.Δ. περί μη ρωσικής εμπλοκής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142" w:hanging="284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Στις περιπτώσεις που υπάρχει συμπληρωμένη η ένδειξη ΔΕΝ ΑΠΑΙΤΕΙΤΑΙ θα πρέπει να τεκμηριώνεται με την υποβολή σχετικών στοιχείων – εγγράφων η οποία υπόκειται σε αξιολόγηση.</w:t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Ο Υπεύθυνος Πράξης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5"/>
      <w:footerReference w:type="default" r:id="rId6"/>
      <w:type w:val="nextPage"/>
      <w:pgSz w:w="11906" w:h="16838"/>
      <w:pgMar w:left="993" w:right="1286" w:gutter="0" w:header="708" w:top="1388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 Light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center" w:pos="4813" w:leader="none"/>
        <w:tab w:val="right" w:pos="9627" w:leader="none"/>
      </w:tabs>
      <w:ind w:right="360" w:hanging="0"/>
      <w:jc w:val="both"/>
      <w:rPr/>
    </w:pPr>
    <w:r>
      <w:rPr>
        <w:lang w:val="en-US" w:eastAsia="en-US"/>
      </w:rPr>
      <w:drawing>
        <wp:inline distT="0" distB="0" distL="0" distR="0">
          <wp:extent cx="2559050" cy="423545"/>
          <wp:effectExtent l="0" t="0" r="0" b="0"/>
          <wp:docPr id="2" name="Εικόνα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5" r="-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559050" cy="423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</w:t>
    </w:r>
    <w:r>
      <w:rPr/>
      <w:tab/>
    </w:r>
    <w:r>
      <w:rPr>
        <w:rFonts w:cs="Arial" w:ascii="Arial" w:hAnsi="Arial"/>
        <w:lang w:val="en-US"/>
      </w:rPr>
      <w:drawing>
        <wp:inline distT="0" distB="0" distL="0" distR="0">
          <wp:extent cx="1355725" cy="41973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355725" cy="419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2Char">
    <w:name w:val="Επικεφαλίδα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7:07:00Z</dcterms:created>
  <dc:creator>Θεοδώρα Ζαχαριά</dc:creator>
  <dc:description/>
  <cp:keywords/>
  <dc:language>en-US</dc:language>
  <cp:lastModifiedBy>ΜΑΤΣΑΓΚΑΣ ΕΜΜΑΝΟΥΗΛ</cp:lastModifiedBy>
  <cp:lastPrinted>2016-10-04T12:50:00Z</cp:lastPrinted>
  <dcterms:modified xsi:type="dcterms:W3CDTF">2024-09-12T08:49:00Z</dcterms:modified>
  <cp:revision>55</cp:revision>
  <dc:subject/>
  <dc:title>Πίνακας Δ1</dc:title>
</cp:coreProperties>
</file>