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34604694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Ι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ΠΗΡΕΣΙΕΣ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Οριστικά  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9-19T06:32:00Z</dcterms:modified>
  <cp:revision>58</cp:revision>
  <dc:subject/>
  <dc:title>Πίνακας Δ1</dc:title>
</cp:coreProperties>
</file>