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540863622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47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Ολοκληρωμένο πρόγραμμα τουριστικής προβολής για την Περιφέρεια Ηπείρου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09-19T06:34:00Z</dcterms:modified>
  <cp:revision>23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